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8106402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7703167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6716617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4807519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0264618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075640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5387914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7636986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7846954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7186313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0467825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8602753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6919226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358109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2499328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9014335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2017398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4267385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1669714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203059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7632754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687625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2285013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92690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3658420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0702474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8146506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9939877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5367155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7716135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9038932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1930152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8733099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616713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4150144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0643744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240140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9434564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6936010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