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35720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70301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9176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6547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3452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8265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05700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64412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4480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7784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01748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29786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0355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9837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8477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2944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3217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7004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80394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3891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83565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0249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24785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6627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09983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81923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44690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05970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2602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6757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4166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16366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6533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6454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54343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02076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33782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86942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2484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