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85943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50643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34108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36171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